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1191106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9503652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5404436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2918439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69780161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